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4 Jazz-Funk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9     2 6 4 3 2 1 4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     6 5 2 5 3 3 5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1 2 1 1 1 4 6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3 1 3 4 4 2 1  -    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5 3 5 6 5 6 2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4 4 6 2 6 5 3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146"/>
        <w:gridCol w:w="1146"/>
        <w:gridCol w:w="1146"/>
        <w:gridCol w:w="1551"/>
        <w:gridCol w:w="3584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йніков Єгор, Фоменко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243"/>
        <w:gridCol w:w="1243"/>
        <w:gridCol w:w="1243"/>
        <w:gridCol w:w="1682"/>
        <w:gridCol w:w="3885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йніков Єгор, 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1:35:00Z</dcterms:created>
  <dc:creator>1</dc:creator>
  <dc:description/>
  <cp:keywords/>
  <dc:language>en-US</dc:language>
  <cp:lastModifiedBy>1</cp:lastModifiedBy>
  <dcterms:modified xsi:type="dcterms:W3CDTF">2025-12-21T09:58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